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0 Waacking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68     1 1 2 1 2 2 2  -   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3 3 1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2 2 3 2 1 1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046"/>
        <w:gridCol w:w="921"/>
        <w:gridCol w:w="2569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55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